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认定评审指标</w:t>
      </w:r>
    </w:p>
    <w:p>
      <w:pPr>
        <w:pStyle w:val="Style15"/>
        <w:spacing w:lineRule="exact" w:line="560" w:before="0" w:after="0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/>
          <w:sz w:val="44"/>
          <w:szCs w:val="44"/>
          <w:lang w:val="en-US" w:eastAsia="zh-CN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154"/>
        <w:gridCol w:w="899"/>
        <w:gridCol w:w="894"/>
        <w:gridCol w:w="894"/>
        <w:gridCol w:w="1259"/>
      </w:tblGrid>
      <w:tr>
        <w:trPr>
          <w:trHeight w:val="1014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观测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权重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专家评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各观测点满分为</w:t>
            </w: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）</w:t>
            </w:r>
          </w:p>
        </w:tc>
      </w:tr>
      <w:tr>
        <w:trPr>
          <w:trHeight w:val="1862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符合国家教育方针、政策，遵循职业教育规律，体现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以学生为中心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的教育理念，与当前高职教育课堂教学改革方向一致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-1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-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-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-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142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解决的问题明确，具有一定的普遍性；问题解决思路清晰，解决方法有效、可行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-1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-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-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-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1588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实施效果好，学生的学习积极性、学习效果等方面有明显的改善，教学质量有明显提升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-1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-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-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-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1862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在教学理念、教学内容、方法、手段、过程、评价等某一或多个方面的改革有明显突破，创新性强，具有较高的推广应用价值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-1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-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-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-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940" w:hRule="atLeast"/>
        </w:trPr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综合评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优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良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合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不合格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1" w:hanging="0"/>
    </w:pPr>
    <w:rPr>
      <w:rFonts w:ascii="宋体" w:hAnsi="宋体" w:eastAsia="宋体" w:cs="宋体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left="0" w:firstLine="420"/>
    </w:pPr>
    <w:rPr>
      <w:rFonts w:ascii="Times New Roman" w:hAnsi="Times New Roman" w:eastAsia="宋体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5:44:00Z</dcterms:created>
  <dc:creator>uos</dc:creator>
  <dc:description/>
  <dc:language>en-US</dc:language>
  <cp:lastModifiedBy>ht706</cp:lastModifiedBy>
  <dcterms:modified xsi:type="dcterms:W3CDTF">2022-12-02T15:04:25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